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26</w:t>
        <w:tab/>
        <w:t>2.</w:t>
        <w:tab/>
        <w:t>Form: Additions to Trust Authoriz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1.26-1</w:t>
        <w:tab/>
        <w:t>Additions to trust authoriz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dditions to Trust Authorized</w:t>
      </w:r>
      <w:r>
        <w:rPr/>
        <w:t>. With the trustee’s written consent, additional property may be added at any time from any source to any trust held under my wil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6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1</dc:title>
</cp:coreProperties>
</file>